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д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ИР,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і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ФІРГЕ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. Ужгород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РИНКУ ТУРИСТИЧНИХ ПОСЛУГ ІТАЛІЇ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тал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раїна Середземномор’я,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творила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 на світовий центр рекреації і туризму. Ч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астка туризму у ВВП країни становить близько 25%, у туристичній сфері зайнято 16,5% трудових ресурсів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 даними ЮНВТО країна входить у п’ятірку найрозвиненіших «туристичних» країн світу, на неї припадає 6% усього туристичного обігу планети [3]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Зважаючи на динамічні процес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ни кон’юнктури світового ринку міжнародного туризму, виникає гостра необхідність в дослідженні сучасного стану та основних тенденцій розвитку туризму в зазначеному регіоні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изм – одна з найбільш динамічних галузей італійської економіки, що приносить прибуток у розмірі 43 млрд. дол. США, і виводить країну на 4 місце в світі та 3 місце в ЄС (після Іспанії та Франції) за розвитком туризму [3].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 оцінками фахівців Італія являє собою туристичний продукт вищого ступеня досконалості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уристичний бізнес Італії розвивається на основі потужного природно-рекреаційного потенціалу. Особливо широко представлені ландшафтні та орографічні ресурси. Їх різноманітність дозволяє розвивати: гірськолижний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туриз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Альпах, курортну справу на узбережжі морів, пізнавальний туризм на основі унікальних природних об’єктів. Особливе місце серед бальнеологічних ресурсів посідають термальні води та мінеральні грязі, що обумовлено геологічною будовою Апеннінського півострова. В країні налічується понад 850 природоохоронних територій різних категорій, що зумовлює розвиток екологічного туризму [2]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несок Італії до світової культурної спадщини ‒ найбільший у світі з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uk-UA"/>
          </w:rPr>
          <w:t>кількість пам’яток ЮНЕСК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Їх в крані налічується 44. Особливе місце в історико-культурній спадщині країни займає італійська кухня. Подієві ресурси Італії є також невід’ємним елементом її культури і традиці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Туристична інфраструктура Італії представлена 3341 готелями, 2355 кемпінгами і туристичними поселеннями, 24250 приватними квартирами, що здаються в оренду, 5965 агротуристичних комплексів та 3286 одиницями різних форм прийому гостей. </w:t>
      </w:r>
      <w:r>
        <w:rPr>
          <w:rFonts w:cs="Times New Roman" w:ascii="Times New Roman" w:hAnsi="Times New Roman"/>
          <w:sz w:val="28"/>
          <w:szCs w:val="28"/>
          <w:lang w:val="uk-UA"/>
        </w:rPr>
        <w:t>46,1% всіх готелів зосереджена на північному-сході країн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ічно Італію відвідують близько 60 млн. іноземних туристів, переважно з Німеччини, Франції, Австрії, Швейцарії та Іспанії. Основні мотиви прибуття в країну іноземних туристів представлені на рис. 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2014 р. курортний відпочинок скоротився як по рівню витрат (20,2% проти 21,6% у 2013 р.), так і по кількості туристів (25,5% проти 27,9%.), тоді як пізнавальний туризм склав 51% туристичних витрат (8 млрд. євро). 1% від загальних туристичних витрат (145 млн. євро) склав гастрономічний туризм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1695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5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ис. 1. Мотивація туристичних прибуттів в Італію </w:t>
      </w:r>
    </w:p>
    <w:p>
      <w:pPr>
        <w:pStyle w:val="Style15"/>
        <w:shd w:fill="FFFFFF" w:val="clear"/>
        <w:spacing w:before="0" w:after="0"/>
        <w:ind w:firstLine="54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ак, сьогодні існує певна диспропорція у розподілі туристичних прибуттів за регіонами країни.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район іноземного туризму – північний схід, особливо області Трентіно-Альто-Адідже та Венето, а також Центральна Італія (Рим, Флоренція, Піза). Число іноземних туристів у цих регіонах коливається в межах 6-10 млн. осіб. Найменш відвідуваними сьогодні залишаються регіони Кампанія (Неаполь, Помпеї) та Емілія-Романья (Болонья)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 даний час основну частину туристичних  потоків становить груповий туризм. </w:t>
      </w:r>
      <w:r>
        <w:rPr>
          <w:rFonts w:cs="Times New Roman" w:ascii="Times New Roman" w:hAnsi="Times New Roman"/>
          <w:sz w:val="28"/>
          <w:szCs w:val="28"/>
          <w:lang w:val="uk-UA"/>
        </w:rPr>
        <w:t>За цим показником Італія вийшла на четверте місце у світі (35,8 млн.) після Франції (70 млн.), Іспанії (47,7 млн.) і США (47,1 млн.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зростаюче значення ролі туризму, італійський уряд має намір реалізувати цілеспрямовану програму розвитку, згідно якої передбачається витратити близько 300 млн. дол. США на створення перспективних туристичних комплексів. Провідна роль у позиціюванні Італії на міжнародному туристичному ринку належить національному управлінню з туризму (ENIT), основними функціями якого є рекламно-інформаційна робота, маркетингові дослідження, координація міжнародної діяльності місцевих турадміністрацій. 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Туризм є однією з найбільш важливих складових частин урядової програми з розвитку Півдня Італії. Для підвищення туристичної привабливості даного регіону вирішено створити туристичний об’єкт – аналог «Діснейленду». Це дасть можливість збільшити доходи державного бюджету від туризму до 2020 року на 30 млрд. євро (зі 134 до 164 млрд.), а кількість робочих місць відповідно на 500 тис. (з 2,2 до 2,7 млн.). </w:t>
      </w:r>
    </w:p>
    <w:p>
      <w:pPr>
        <w:pStyle w:val="Style15"/>
        <w:shd w:fill="FFFFFF" w:val="clear"/>
        <w:spacing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ловними проблемами, які стають на заваді розвитку туристичного сектору досліджуваної країни, ми вважаємо роздрібненість і локалізацію турбізнесу по окремих регіонах через брак ефективної централізованої координації; небажання розвивати нові туристичні пропозиції; труднощі із залученням міжнародних інвестицій тощ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оусфильд Д. Италия : путеводитель. / Д. Боусфильд. – Москва : АСТ, 2008. – 57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юбіцева О.О. Туристичне країнознавство: Країни лідери туризму : навч. посіб. – К. : Альтерпрес, 2008. – 4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UNWTO Tourism Highlights, 2014 Edition [Електронний ресурс]. ‒ Режим доступу 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unwto.org/pub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7">
    <w:name w:val="Основной текст (7)_"/>
    <w:basedOn w:val="Style14"/>
    <w:qFormat/>
    <w:rPr>
      <w:rFonts w:ascii="Segoe UI" w:hAnsi="Segoe UI" w:cs="Segoe UI"/>
      <w:spacing w:val="-10"/>
      <w:sz w:val="19"/>
      <w:szCs w:val="19"/>
      <w:lang w:bidi="ar-SA"/>
    </w:rPr>
  </w:style>
  <w:style w:type="character" w:styleId="71pt">
    <w:name w:val="Основной текст (7) + Интервал -1 pt"/>
    <w:basedOn w:val="7"/>
    <w:qFormat/>
    <w:rPr>
      <w:spacing w:val="-20"/>
    </w:rPr>
  </w:style>
  <w:style w:type="character" w:styleId="2">
    <w:name w:val="Основной текст (2)_"/>
    <w:basedOn w:val="Style14"/>
    <w:qFormat/>
    <w:rPr>
      <w:rFonts w:ascii="Segoe UI" w:hAnsi="Segoe UI" w:cs="Segoe UI"/>
      <w:spacing w:val="-20"/>
      <w:sz w:val="19"/>
      <w:szCs w:val="19"/>
      <w:lang w:bidi="ar-SA"/>
    </w:rPr>
  </w:style>
  <w:style w:type="character" w:styleId="20pt">
    <w:name w:val="Основной текст (2) + Интервал 0 pt"/>
    <w:basedOn w:val="2"/>
    <w:qFormat/>
    <w:rPr>
      <w:spacing w:val="-10"/>
    </w:rPr>
  </w:style>
  <w:style w:type="character" w:styleId="15">
    <w:name w:val="Основной текст (15)_"/>
    <w:basedOn w:val="Style14"/>
    <w:qFormat/>
    <w:rPr>
      <w:rFonts w:ascii="Segoe UI" w:hAnsi="Segoe UI" w:cs="Segoe UI"/>
      <w:spacing w:val="-20"/>
      <w:sz w:val="18"/>
      <w:szCs w:val="18"/>
      <w:lang w:bidi="ar-SA"/>
    </w:rPr>
  </w:style>
  <w:style w:type="character" w:styleId="22">
    <w:name w:val="Основной текст (2) + Курсив2"/>
    <w:basedOn w:val="2"/>
    <w:qFormat/>
    <w:rPr>
      <w:rFonts w:cs="Segoe UI"/>
      <w:i/>
      <w:iCs/>
      <w:u w:val="none"/>
    </w:rPr>
  </w:style>
  <w:style w:type="character" w:styleId="29pt3">
    <w:name w:val="Основной текст (2) + 9 pt3"/>
    <w:basedOn w:val="2"/>
    <w:qFormat/>
    <w:rPr>
      <w:rFonts w:cs="Segoe UI"/>
      <w:spacing w:val="-10"/>
      <w:sz w:val="18"/>
      <w:szCs w:val="18"/>
      <w:u w:val="none"/>
    </w:rPr>
  </w:style>
  <w:style w:type="character" w:styleId="21">
    <w:name w:val="Основной текст (2) + Малые прописные"/>
    <w:basedOn w:val="2"/>
    <w:qFormat/>
    <w:rPr>
      <w:rFonts w:cs="Segoe UI"/>
      <w:smallCaps/>
      <w:u w:val="none"/>
    </w:rPr>
  </w:style>
  <w:style w:type="character" w:styleId="29pt1">
    <w:name w:val="Основной текст (2) + 9 pt1"/>
    <w:basedOn w:val="2"/>
    <w:qFormat/>
    <w:rPr>
      <w:b/>
      <w:bCs/>
      <w:spacing w:val="-10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 w:before="0" w:after="0"/>
      <w:ind w:hanging="920"/>
    </w:pPr>
    <w:rPr>
      <w:rFonts w:ascii="Segoe UI" w:hAnsi="Segoe UI" w:cs="Segoe UI"/>
      <w:spacing w:val="-10"/>
      <w:sz w:val="19"/>
      <w:szCs w:val="19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ind w:hanging="260"/>
    </w:pPr>
    <w:rPr>
      <w:rFonts w:ascii="Segoe UI" w:hAnsi="Segoe UI" w:cs="Segoe UI"/>
      <w:spacing w:val="-20"/>
      <w:sz w:val="19"/>
      <w:szCs w:val="19"/>
      <w:lang w:val="en-US" w:eastAsia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199" w:before="0" w:after="0"/>
      <w:ind w:hanging="260"/>
      <w:jc w:val="both"/>
    </w:pPr>
    <w:rPr>
      <w:rFonts w:ascii="Segoe UI" w:hAnsi="Segoe UI" w:cs="Segoe UI"/>
      <w:spacing w:val="-20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a-referat.com/&#1058;&#1091;&#1088;&#1080;&#1079;&#1084;" TargetMode="External"/><Relationship Id="rId3" Type="http://schemas.openxmlformats.org/officeDocument/2006/relationships/hyperlink" Target="http://uk.wikipedia.org/wiki/&#1057;&#1087;&#1080;&#1089;&#1086;&#1082;_&#1086;&#1073;&apos;&#1108;&#1082;&#1090;&#1110;&#1074;_&#1057;&#1074;&#1110;&#1090;&#1086;&#1074;&#1086;&#1111;_&#1089;&#1087;&#1072;&#1076;&#1097;&#1080;&#1085;&#1080;_&#1070;&#1053;&#1045;&#1057;&#1050;&#1054;_&#1074;_&#1030;&#1090;&#1072;&#1083;&#1110;&#1111;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unwto.org/pu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1:06:00Z</dcterms:created>
  <dc:creator>Надя</dc:creator>
  <dc:description/>
  <cp:keywords/>
  <dc:language>en-US</dc:language>
  <cp:lastModifiedBy>Надя</cp:lastModifiedBy>
  <cp:lastPrinted>2015-10-23T14:29:00Z</cp:lastPrinted>
  <dcterms:modified xsi:type="dcterms:W3CDTF">2015-10-23T11:37:00Z</dcterms:modified>
  <cp:revision>86</cp:revision>
  <dc:subject/>
  <dc:title>УДК</dc:title>
</cp:coreProperties>
</file>